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firstLine="360"/>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ab/>
        <w:t>M</w:t>
      </w:r>
      <w:r>
        <w:rPr>
          <w:rFonts w:cs="Times" w:ascii="Times" w:hAnsi="Times"/>
          <w:lang w:val="lt-LT"/>
        </w:rPr>
        <w:t>iškas veisiamas žemės valdoje  priklausančioje Arūnui Janavičiui. Valda yra Žadvainių kaime, Pakražančio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Miško įveisimui skirto sklypo plotas yra 15,67 ha . Želdomų sklypų brėžiniai pridedami.</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ab/>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Reljefas lygus. Suvelėnėjimas stiprus, užsisėjusių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 xml:space="preserve">Dirvos paruošimą atlikti 2007m. rudenį, arba 2008m. pavasarį, panaudojant miško plūgą su armens pagilintoju. Arti sekliomis iki 10 cm gylio vagomis. Atstumas tarp vagų centrų 2,0m. Sodinimo darbai atliekami  2008 m. pavasarį, sodinant į vagos dugną. Mišrinti eilėmis, grupėmis. Šermukšnį sodinti sklypo pakraščiuose besiribojančiuose su gretimų žemės savininkų sklypais, palikus 5m pločio neapželdintas juostas. Sklype Nr.1 kas100m ir sklypo pakraščiais palikti 4m pločio neapsodintus technologinius koridorius (parodyta brėžinyje).                                                                                           </w:t>
        <w:tab/>
        <w:tab/>
        <w:tab/>
        <w:t xml:space="preserve"> Miško veisimui panaudoti  medžių rūšis nurodytas miško įveisimo plane.</w:t>
      </w:r>
    </w:p>
    <w:p>
      <w:pPr>
        <w:pStyle w:val="Normal"/>
        <w:jc w:val="both"/>
        <w:rPr>
          <w:lang w:val="lt-LT"/>
        </w:rPr>
      </w:pPr>
      <w:r>
        <w:rPr>
          <w:rFonts w:cs="Times" w:ascii="Times" w:hAnsi="Times"/>
          <w:lang w:val="lt-LT"/>
        </w:rPr>
        <w:tab/>
        <w:t xml:space="preserve"> Želdinių apsaugai nuo elninių žvėrių pažeidimų sklypą Nr.1 aptverti apsaugine, ne žemesne kaip </w:t>
      </w:r>
      <w:r>
        <w:rPr>
          <w:rFonts w:cs="Times" w:ascii="Times" w:hAnsi="Times"/>
        </w:rPr>
        <w:t>1,5</w:t>
      </w:r>
      <w:r>
        <w:rPr>
          <w:rFonts w:cs="Times" w:ascii="Times" w:hAnsi="Times"/>
          <w:lang w:val="lt-LT"/>
        </w:rPr>
        <w:t xml:space="preserve"> metro aukščio vielos tinklo tvora (Tvoros ilgis 1700m). Atraminius stulpus statyti kas </w:t>
      </w:r>
      <w:r>
        <w:rPr>
          <w:rFonts w:cs="Times" w:ascii="Times" w:hAnsi="Times"/>
        </w:rPr>
        <w:t>4 metrai. Kampinius stulpus sustiprinti dviem istrižai kalamais stulpais</w:t>
      </w:r>
      <w:r>
        <w:rPr>
          <w:rFonts w:cs="Times" w:ascii="Times" w:hAnsi="Times"/>
          <w:lang w:val="lt-LT"/>
        </w:rPr>
        <w:t>. Apsaugai nuo pelinių graužikų sklype Nr.1 pastatyti iki 5vnt./ha, 3m aukščio ,,T“ raidės formos  įrenginių plėšriesiems paukščiams privilioti, juos išdėstant tolygiai sklype. Sklype Nr.2 apsaugos priemonių netaikyti.</w:t>
        <w:tab/>
        <w:tab/>
        <w:tab/>
        <w:tab/>
        <w:tab/>
        <w:tab/>
      </w:r>
      <w:r>
        <w:rPr>
          <w:lang w:val="lt-LT"/>
        </w:rPr>
        <w:t xml:space="preserve">                      </w:t>
        <w:tab/>
        <w:t>Miško įveisimo faktui patvirtinti, per  vieną mėnesį nuo želdinimo darbų pabaigos, apželdytą plotą pateikti Šiaulių regiono Aplinkos  apsaugos departamento Kelmės rajono agentūrai (Agentūros atstovas surašo nustatytos formos pažymą, kurią pasirašo sklypo savininkas ) .</w:t>
      </w:r>
    </w:p>
    <w:p>
      <w:pPr>
        <w:pStyle w:val="Normal"/>
        <w:jc w:val="both"/>
        <w:rPr/>
      </w:pPr>
      <w:r>
        <w:rPr>
          <w:lang w:val="lt-LT"/>
        </w:rPr>
        <w:t xml:space="preserve">           </w:t>
      </w:r>
      <w:r>
        <w:rPr>
          <w:lang w:val="lt-LT"/>
        </w:rPr>
        <w:tab/>
        <w:t>Kasmet atlikti želdinių priežiūros darbus, pašalinant nepageidaujamą augmeniją, stelbiančią pasodintus sodmenis.</w:t>
      </w:r>
    </w:p>
    <w:p>
      <w:pPr>
        <w:pStyle w:val="Normal"/>
        <w:jc w:val="both"/>
        <w:rPr>
          <w:lang w:val="lt-LT"/>
        </w:rPr>
      </w:pPr>
      <w:r>
        <w:rPr>
          <w:lang w:val="lt-LT"/>
        </w:rPr>
        <w:t xml:space="preserve">       </w:t>
      </w:r>
      <w:r>
        <w:rPr>
          <w:lang w:val="lt-LT"/>
        </w:rPr>
        <w:tab/>
        <w:t>Pirmaisiais ir trečiais metais po želdinių įveisimo (rudenį) atlikti želdinių inventorizaciją. Jos duomenis turi patvirtinti Šiaulių regiono Aplinkos apsaugos departamento Kelmės  rajono agentūra.</w:t>
      </w:r>
    </w:p>
    <w:p>
      <w:pPr>
        <w:pStyle w:val="Normal"/>
        <w:jc w:val="both"/>
        <w:rPr/>
      </w:pPr>
      <w:r>
        <w:rPr>
          <w:lang w:val="lt-LT"/>
        </w:rPr>
        <w:t xml:space="preserve">       </w:t>
      </w:r>
      <w:r>
        <w:rPr>
          <w:lang w:val="lt-LT"/>
        </w:rPr>
        <w:tab/>
        <w:t xml:space="preserve"> Nustačius mažesnį kaip 85 procentų prigijimą, želdinius papildyti.</w:t>
      </w:r>
    </w:p>
    <w:sectPr>
      <w:type w:val="nextPage"/>
      <w:pgSz w:w="12240" w:h="15840"/>
      <w:pgMar w:left="1797" w:right="1701" w:gutter="0" w:header="0" w:top="10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20:27:00Z</dcterms:created>
  <dc:creator>PC1</dc:creator>
  <dc:description/>
  <cp:keywords/>
  <dc:language>en-US</dc:language>
  <cp:lastModifiedBy>Povilas</cp:lastModifiedBy>
  <cp:lastPrinted>2005-12-14T00:55:00Z</cp:lastPrinted>
  <dcterms:modified xsi:type="dcterms:W3CDTF">2007-07-22T21:52:00Z</dcterms:modified>
  <cp:revision>7</cp:revision>
  <dc:subject/>
  <dc:title>                      PROJEKTO   APRAŠYMAS</dc:title>
</cp:coreProperties>
</file>